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enre that best demonstrated that a revolution is like was the book.</w:t>
      </w:r>
    </w:p>
    <w:p>
      <w:pPr>
        <w:pStyle w:val="Normal"/>
        <w:rPr/>
      </w:pPr>
      <w:r>
        <w:rPr/>
      </w:r>
    </w:p>
    <w:p>
      <w:pPr>
        <w:pStyle w:val="Normal"/>
        <w:ind w:firstLine="720"/>
        <w:rPr/>
      </w:pPr>
      <w:r>
        <w:rPr/>
        <w:t xml:space="preserve">While I read the book I have learned why a revolution was necessary. Thought the book I learned that Trujillo was a dictator. He was head of the national police then became president threw subspecies manors. Trujillo had started a ruthless regime. He killed all of the Haitians that he found in the country. El Jefe also murdered thousands many of those were people who spoke out against him. I learned most of this be reading “In the Time of the Butter Flies” the book gave me back round information about the characters. The movie also helped me understand what happened because it gave me images of how bad the situation was in the Dominican Republic. Over all, the entire book helped me better understand what a revolution is lik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9:42:00Z</dcterms:created>
  <dc:creator>Administrator</dc:creator>
  <dc:description/>
  <cp:keywords/>
  <dc:language>en-US</dc:language>
  <cp:lastModifiedBy>Administrator</cp:lastModifiedBy>
  <dcterms:modified xsi:type="dcterms:W3CDTF">2010-12-22T19:42:00Z</dcterms:modified>
  <cp:revision>2</cp:revision>
  <dc:subject/>
  <dc:title>The genre that best demonstrated that a revolution is like was the book</dc:title>
</cp:coreProperties>
</file>